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ANNEXE 1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à l’acte d’engagement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BORDEREAU DE PRIX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Heading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e candidat peut développer ses réponses dans des feuillets complémentaires qu’il numérotera en rappelant le numéro de l’annexe et paraphera.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Fourniture de périodiques édités en France et à l’étranger de toute nature et sur tout support :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1 - Abonnements à des périodiques édités à l’étranger de toute nature et sur tout support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1.1 - Abonnement à des périodiques nord-américains (Etats-Unis d’Amérique et Canada) de toute nature et sur tout support remise et commissions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3063"/>
        <w:gridCol w:w="1467"/>
        <w:gridCol w:w="1862"/>
        <w:gridCol w:w="5953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bonnement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Base de calcul des tarifs d’abonnement*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mise 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Escompte (%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e gestion et commission (%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’activation des abonnements électroniques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e douanes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utres à préciser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 + en lign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 ligne seul en titre en titre (avec adresse IP exclusivement)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préciser si application des tarifs négociés par le Consortium Couperin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cuments isolé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tion fourniture de statistiques de consult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. B. : Les frais bancaires de conversion en euro supportés par le candidat sont inclus dans la remise ou la commission.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* Cette colonne doit notamment détailler les modalités de calcul des tarifs d’abonnement en euros et les modalités des révisions tarifaires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1.2 - Abonnement à des périodiques édités à l’étranger, hors Union européenne, de toute nature et sur tout support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5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3063"/>
        <w:gridCol w:w="1769"/>
        <w:gridCol w:w="1701"/>
        <w:gridCol w:w="5910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bonnement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Base de calcul des tarifs d’abonnement*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mise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Escompte (%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e gestion et commission (%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’activation des abonnements électroniques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e douanes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Frais d’accès aux archives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utres à préciser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 + en lign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 ligne seul en titre en titre (avec adresse IP exclusivement)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préciser si application des tarifs négociés par le Consortium Couperin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cuments isolé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tion fourniture de statistiques de consult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. B. : Les frais bancaires de conversion en euros supportés par le candidat sont inclus dans la remise ou la commission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Cette colonne doit notamment détailler les modalités de calcul des tarifs d’abonnement et les modalités des révisions tarifaires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1.3 - Abonnement à des périodiques édités dans l’Union Européenne de toute nature et sur tout support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3063"/>
        <w:gridCol w:w="1527"/>
        <w:gridCol w:w="2218"/>
        <w:gridCol w:w="539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bonnement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Base de calcul des tarifs d’abonnement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mise (%)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Escompte (%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e gestion et commission (%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’activation des abonnements électroniques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Frais d’accès aux archives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utres à préciser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 + en lign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 ligne seul en titre en titre (avec adresse IP exclusivement)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préciser si application des tarifs négociés par le Consortium Couperin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cuments isolé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tion fourniture de statistiques de consult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. B. : Les frais bancaires de conversion en euros supportés par le candidat sont inclus dans la remise ou la commission.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*Cette colonne doit notamment détailler les modalités de calcul des tarifs d’abonnement et les modalités des révisions tarifaires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2 - Abonnements à des périodiques édités en France de toute nature et sur tout support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5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3063"/>
        <w:gridCol w:w="1911"/>
        <w:gridCol w:w="3402"/>
        <w:gridCol w:w="406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bonnement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Base de calcul des tarifs d’abonnement*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mise (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Escompte (%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e gestion et commission (%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rais d’activation des abonnements électroniques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Frais d’accès aux archives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utres frais à préciser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pier + en lign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n ligne seul en titre en titre (avec adresse IP exclusivement)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préciser si application des tarifs négociés par le Consortium Couperin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ocuments isolé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tion fourniture de statistiques de consult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. B. : Les frais bancaires de conversion en euro supportés par le candidat sont inclus dans la remise ou la commission.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*Cette colonne doit notamment détailler les modalités de calcul des tarifs d’abonnement en euros et les modalités des révisions tarifaires.</w:t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ANNEXE 2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à l’acte d’engagement</w:t>
      </w:r>
    </w:p>
    <w:p>
      <w:pPr>
        <w:pStyle w:val="Heading8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VALEUR TECHNIQUE</w:t>
      </w:r>
    </w:p>
    <w:p>
      <w:pPr>
        <w:pStyle w:val="Footer"/>
        <w:tabs>
          <w:tab w:val="clear" w:pos="4819"/>
          <w:tab w:val="clear" w:pos="9071"/>
        </w:tabs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Heading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e candidat peut développer ses réponses dans des feuillets complémentaires qu’il numérotera en rappelant le numéro de l’annexe et paraphera.</w:t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Fourniture de périodiques édités à l’étranger : </w:t>
      </w:r>
    </w:p>
    <w:p>
      <w:pPr>
        <w:pStyle w:val="Footer"/>
        <w:tabs>
          <w:tab w:val="clear" w:pos="4819"/>
          <w:tab w:val="clear" w:pos="9071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9072"/>
      </w:tblGrid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QUESTIO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PONSES</w:t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 Light" w:ascii="Calibri Light" w:hAnsi="Calibri Light"/>
                <w:b/>
                <w:sz w:val="22"/>
                <w:szCs w:val="22"/>
              </w:rPr>
              <w:t>PERIODIQUES PAPIER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Qualité et choix du catalogue propos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ccès à la liste de tous les abonnements en version papier disponibles chez le titulai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ouverture disciplinaire et géographique des périodiques proposés 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>Nombre de titres 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Nord-américain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Hors U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U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France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>Fourniture de périodiques publiés par des éditeurs locaux et régionaux ou des associatio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 xml:space="preserve">Fréquence de mises à jour du catalogue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SSATION ET SUIVI DES COMMAND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ccès en ligne aux dossiers client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ssibilité d’une arborescence des comptes clients de l’Université : comptes clients par services et compte administrateu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ésence d’un interlocuteur dédié francophone basé en France avec nom, coordonnées téléphoniques et messageri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eures d’ouverture des services, période de fermeture annuell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uvel abonnemen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océdur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</w:tabs>
              <w:ind w:left="709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emande de devis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</w:tabs>
              <w:ind w:left="709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élai de mise en route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93" w:leader="none"/>
              </w:tabs>
              <w:ind w:left="709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élais de livraison des fascicules commandés à exprimer obligatoirement en jour à partir de leur date de parution : Indiquer le délai minimum et maximum</w:t>
            </w:r>
          </w:p>
          <w:p>
            <w:pPr>
              <w:pStyle w:val="ListParagraph"/>
              <w:ind w:left="360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nouvellement des abonnements : procédure, calendrie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ssibilité d’alignement des échéances à une date uniqu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ssibilité de suspension des abonnements (par exemple vacances d’été …)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alités de facturation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lendrier et procédure de facturation des abonnements selon procédure définie au CCA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alendrier et procédure de réajustement des prix en cours d’année selon procédure définie au CCA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TRAITEMENT ET SUIVI DES RECLAMATIO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ésence d’un interlocuteur dédié francophone basé en France avec nom, coordonnées téléphoniques et messagerie. Remplacement en cas d’absenc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eures d’ouverture des services, période de fermeture annuell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Gestion des réclamations : description précise de la procédure, délai moyen de réponse et d’intervention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mplacement des documents défectueux ou non conformes : description de la procédu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FOURNITURE DES DOCUMENTS MANQUANT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urniture d’un document manquant : déla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formation sur la situation d’un fascicule non fourni dans les délai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tablissement d’un avoir si une revue facturée n’a pas été livré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APIDITE ET FIABILITE DES INFORMATIONS FOURNI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ses à jour du catalogue : modalités d’information du clien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Gestion en ligne des abonnements : accès en ligne au dossier du clien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étail des fonctions accessibl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tion du personnel aux fonctionnalités de la plateforme de gestion en ligne : modalités (formation en présentiel sur le site du client, calendrier ?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-PERIODIQUES EN LIGN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QUALITE ET CHOIX DU CATALOGUE PROPOS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ccès à la liste de tous les abonnements en version papier disponibles chez le titulai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ouverture disciplinaire et géographique des périodiques proposés </w:t>
            </w:r>
          </w:p>
          <w:p>
            <w:pPr>
              <w:pStyle w:val="Heading4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>Nombre de titre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Nord américains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Hors U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U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itres Franc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>Fourniture de périodiques publiés par des éditeurs locaux et régionaux ou des associatio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  <w:t xml:space="preserve">Fréquence de mises à jour du catalogue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SSATION ET SUIVI DES COMMAND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Accès en ligne aux dossiers client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ssibilité d’une arborescence des comptes clients de l’Université : comptes clients par services et compte administrateur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ésence d’un interlocuteur dédié francophone basé en France avec nom, coordonnées téléphoniques et messagerie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eures d’ouverture des services, période de fermeture annuell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ctivation des accès : description de la procédu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élai d’activation des accès : précis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nouvellement des abonnements : procédure et calendrier préci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alités de facturation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lendrier et procédure de facturation des abonnements selon procédure définie au CCA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</w:rPr>
              <w:t>calendrier et procédure de facturation des réajustements selon procédure définie au CCAP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UIVI DES RECLAMATIO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ésence d’un interlocuteur dédié francophone basé en France avec nom, coordonnées téléphoniques et messagerie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mplacement en cas d’abs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eures d’ouverture des services, période de fermeture annuell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Gestion des réclamations : description précise de la procédure, délai de réponse et d’intervention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alités d’information du client en cas d’interruption de l’accès à un tit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alités d’intervention en cas d’interruption de l’accès à un titre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tablissement d’un avoir en cas d’interruption de l’accès à un tit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PIDITE ET QUALITE DES INFORMATIONS FOURNI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ses à jour du catalogue : modalités d’information du clien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Gestion en ligne des abonnements : accès en ligne au dossier du clien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étail des fonctions accessibl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tion du personnel aux fonctionnalités de la plateforme de gestion en ligne : modalités (formation en présentiel sur le site du client, calendrier ?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PECIFICITES CONCERNANT LES PERIODIQUES EN LIGN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lerte automatique de mise en ligne d’un nouveau titr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lerte automatique de suppression d’un titr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e titulaire peut-il fournir des statistiques de consultation des revues en ligne 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écisez les modalités : format, coût éventuel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ccès en ligne au catalogue par ordre alphabétique de titres ou par discipline 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éciser si couplage avec version papie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’offre de prix mentionne-t-elle le coût de toutes les versions pour chaque abonnement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Quels sont les frais éventuels pour l’activation des abonnements électroniques couplés à l’imprimé 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Quels sont les frais éventuels pour l’activation des abonnements électroniques non couplé à l’imprimé 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ur les titres dont la version électronique n’est pas accessible directement sur le serveur du titulaire, prenez-vous en charge les démarches de connexion au serveur de l’éditeur ?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éciser les modalités (authentifiant+mot de passe, adresse IP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alités de connexion au serveur du titulaire dans le cas d’une gestion de la version électronique couplé eu papier (authentifiant+mot de passe, adresse IP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alités de connexion au serveur du titulaire dans le cas d’une gestion de la version électronique seule (authentifiant+mot de passe, adresse IP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urniture des contrats de licence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ention des modalités d’autorisation d’accès 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odalités d’accès aux archives des titres électroniques : 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ût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ériode couvert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9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C"/>
      <w:ind w:left="5664" w:firstLine="708"/>
      <w:jc w:val="left"/>
      <w:rPr>
        <w:rFonts w:ascii="Calibri Light" w:hAnsi="Calibri Light" w:cs="Calibri Light"/>
        <w:i/>
        <w:i/>
        <w:sz w:val="20"/>
        <w:szCs w:val="20"/>
      </w:rPr>
    </w:pPr>
    <w:r>
      <w:rPr>
        <w:rFonts w:cs="Calibri Light" w:ascii="Calibri Light" w:hAnsi="Calibri Light"/>
        <w:i/>
        <w:sz w:val="20"/>
        <w:szCs w:val="20"/>
      </w:rPr>
      <w:t>Marché 2026F003</w:t>
    </w:r>
  </w:p>
  <w:p>
    <w:pPr>
      <w:pStyle w:val="Footer"/>
      <w:jc w:val="right"/>
      <w:rPr/>
    </w:pPr>
    <w:r>
      <w:rPr>
        <w:rStyle w:val="PageNumber"/>
        <w:rFonts w:cs="Calibri Light" w:ascii="Calibri Light" w:hAnsi="Calibri Light"/>
        <w:b/>
        <w:sz w:val="28"/>
      </w:rPr>
      <w:fldChar w:fldCharType="begin"/>
    </w:r>
    <w:r>
      <w:rPr>
        <w:rStyle w:val="PageNumber"/>
        <w:sz w:val="28"/>
        <w:b/>
        <w:rFonts w:cs="Calibri Light" w:ascii="Calibri Light" w:hAnsi="Calibri Light"/>
      </w:rPr>
      <w:instrText xml:space="preserve"> PAGE </w:instrText>
    </w:r>
    <w:r>
      <w:rPr>
        <w:rStyle w:val="PageNumber"/>
        <w:sz w:val="28"/>
        <w:b/>
        <w:rFonts w:cs="Calibri Light" w:ascii="Calibri Light" w:hAnsi="Calibri Light"/>
      </w:rPr>
      <w:fldChar w:fldCharType="separate"/>
    </w:r>
    <w:r>
      <w:rPr>
        <w:rStyle w:val="PageNumber"/>
        <w:sz w:val="28"/>
        <w:b/>
        <w:rFonts w:cs="Calibri Light" w:ascii="Calibri Light" w:hAnsi="Calibri Light"/>
      </w:rPr>
      <w:t>13</w:t>
    </w:r>
    <w:r>
      <w:rPr>
        <w:rStyle w:val="PageNumber"/>
        <w:sz w:val="28"/>
        <w:b/>
        <w:rFonts w:cs="Calibri Light" w:ascii="Calibri Light" w:hAnsi="Calibri Light"/>
      </w:rPr>
      <w:fldChar w:fldCharType="end"/>
    </w:r>
    <w:r>
      <w:rPr>
        <w:rStyle w:val="PageNumber"/>
        <w:rFonts w:cs="Calibri Light" w:ascii="Calibri Light" w:hAnsi="Calibri Light"/>
        <w:b/>
        <w:sz w:val="28"/>
      </w:rPr>
      <w:t> </w:t>
    </w:r>
    <w:r>
      <w:rPr>
        <w:rStyle w:val="PageNumber"/>
        <w:rFonts w:cs="Calibri Light" w:ascii="Calibri Light" w:hAnsi="Calibri Light"/>
        <w:b/>
        <w:sz w:val="28"/>
      </w:rPr>
      <w:t xml:space="preserve">/  </w:t>
    </w:r>
    <w:r>
      <w:rPr>
        <w:rStyle w:val="PageNumber"/>
        <w:rFonts w:cs="Calibri Light" w:ascii="Calibri Light" w:hAnsi="Calibri Light"/>
        <w:b/>
        <w:sz w:val="28"/>
      </w:rPr>
      <w:fldChar w:fldCharType="begin"/>
    </w:r>
    <w:r>
      <w:rPr>
        <w:rStyle w:val="PageNumber"/>
        <w:sz w:val="28"/>
        <w:b/>
        <w:rFonts w:cs="Calibri Light" w:ascii="Calibri Light" w:hAnsi="Calibri Light"/>
      </w:rPr>
      <w:instrText xml:space="preserve"> NUMPAGES \* ARABIC </w:instrText>
    </w:r>
    <w:r>
      <w:rPr>
        <w:rStyle w:val="PageNumber"/>
        <w:sz w:val="28"/>
        <w:b/>
        <w:rFonts w:cs="Calibri Light" w:ascii="Calibri Light" w:hAnsi="Calibri Light"/>
      </w:rPr>
      <w:fldChar w:fldCharType="separate"/>
    </w:r>
    <w:r>
      <w:rPr>
        <w:rStyle w:val="PageNumber"/>
        <w:sz w:val="28"/>
        <w:b/>
        <w:rFonts w:cs="Calibri Light" w:ascii="Calibri Light" w:hAnsi="Calibri Light"/>
      </w:rPr>
      <w:t>13</w:t>
    </w:r>
    <w:r>
      <w:rPr>
        <w:rStyle w:val="PageNumber"/>
        <w:sz w:val="28"/>
        <w:b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501515</wp:posOffset>
          </wp:positionH>
          <wp:positionV relativeFrom="paragraph">
            <wp:posOffset>12065</wp:posOffset>
          </wp:positionV>
          <wp:extent cx="1028700" cy="53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rPr/>
    </w:pPr>
    <w:r>
      <w:rPr/>
    </w:r>
  </w:p>
  <w:p>
    <w:pPr>
      <w:pStyle w:val="Head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tab/>
    </w:r>
  </w:p>
  <w:p>
    <w:pPr>
      <w:pStyle w:val="Header"/>
      <w:tabs>
        <w:tab w:val="clear" w:pos="4536"/>
        <w:tab w:val="clear" w:pos="9072"/>
        <w:tab w:val="left" w:pos="3880" w:leader="none"/>
      </w:tabs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505" w:leader="none"/>
      </w:tabs>
      <w:jc w:val="both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right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</w:rPr>
  </w:style>
  <w:style w:type="character" w:styleId="Titre4Car">
    <w:name w:val="Titre 4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G">
    <w:name w:val="CG"/>
    <w:basedOn w:val="Normal"/>
    <w:qFormat/>
    <w:pPr/>
    <w:rPr>
      <w:b/>
      <w:bCs/>
      <w:sz w:val="26"/>
      <w:szCs w:val="26"/>
    </w:rPr>
  </w:style>
  <w:style w:type="paragraph" w:styleId="CS">
    <w:name w:val="CS"/>
    <w:basedOn w:val="Normal"/>
    <w:qFormat/>
    <w:pPr/>
    <w:rPr>
      <w:sz w:val="26"/>
      <w:szCs w:val="26"/>
    </w:rPr>
  </w:style>
  <w:style w:type="paragraph" w:styleId="DA">
    <w:name w:val="DA"/>
    <w:basedOn w:val="Normal"/>
    <w:qFormat/>
    <w:pPr>
      <w:ind w:left="6521" w:hanging="0"/>
    </w:pPr>
    <w:rPr>
      <w:sz w:val="26"/>
      <w:szCs w:val="26"/>
    </w:rPr>
  </w:style>
  <w:style w:type="paragraph" w:styleId="DE">
    <w:name w:val="DE"/>
    <w:basedOn w:val="Normal"/>
    <w:qFormat/>
    <w:pPr>
      <w:ind w:left="4820" w:hanging="0"/>
    </w:pPr>
    <w:rPr>
      <w:sz w:val="26"/>
      <w:szCs w:val="26"/>
    </w:rPr>
  </w:style>
  <w:style w:type="paragraph" w:styleId="PC">
    <w:name w:val="PC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PJ">
    <w:name w:val="PJ"/>
    <w:basedOn w:val="Normal"/>
    <w:qFormat/>
    <w:pPr>
      <w:ind w:left="851" w:firstLine="1134"/>
      <w:jc w:val="both"/>
    </w:pPr>
    <w:rPr>
      <w:sz w:val="26"/>
      <w:szCs w:val="26"/>
    </w:rPr>
  </w:style>
  <w:style w:type="paragraph" w:styleId="PS">
    <w:name w:val="PS"/>
    <w:basedOn w:val="Normal"/>
    <w:qFormat/>
    <w:pPr>
      <w:jc w:val="both"/>
    </w:pPr>
    <w:rPr>
      <w:sz w:val="26"/>
      <w:szCs w:val="26"/>
    </w:rPr>
  </w:style>
  <w:style w:type="paragraph" w:styleId="SI">
    <w:name w:val="SI"/>
    <w:basedOn w:val="Normal"/>
    <w:qFormat/>
    <w:pPr>
      <w:ind w:left="5670" w:hanging="0"/>
    </w:pPr>
    <w:rPr>
      <w:b/>
      <w:bCs/>
      <w:sz w:val="26"/>
      <w:szCs w:val="26"/>
    </w:rPr>
  </w:style>
  <w:style w:type="paragraph" w:styleId="SO">
    <w:name w:val="SO"/>
    <w:basedOn w:val="Normal"/>
    <w:qFormat/>
    <w:pPr>
      <w:jc w:val="both"/>
    </w:pPr>
    <w:rPr>
      <w:sz w:val="26"/>
      <w:szCs w:val="26"/>
      <w:u w:val="single"/>
    </w:rPr>
  </w:style>
  <w:style w:type="paragraph" w:styleId="TI">
    <w:name w:val="TI"/>
    <w:basedOn w:val="Normal"/>
    <w:qFormat/>
    <w:pPr>
      <w:ind w:left="1134" w:hanging="284"/>
      <w:jc w:val="both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2:00Z</dcterms:created>
  <dc:creator>Service Achats Publics (S.A.P.)</dc:creator>
  <dc:description/>
  <cp:keywords/>
  <dc:language>en-US</dc:language>
  <cp:lastModifiedBy>Yao Affoue</cp:lastModifiedBy>
  <cp:lastPrinted>2013-11-21T15:04:00Z</cp:lastPrinted>
  <dcterms:modified xsi:type="dcterms:W3CDTF">2026-02-24T13:35:00Z</dcterms:modified>
  <cp:revision>11</cp:revision>
  <dc:subject/>
  <dc:title>Annexe 2  AE Abonnements</dc:title>
</cp:coreProperties>
</file>